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CUOLA SERVIZI SCOLASTICI E BIBLIOTECA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642"/>
        <w:gridCol w:w="3119"/>
        <w:gridCol w:w="3118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IL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TORE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CA VILLA MARAZZ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1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TELLI ANN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7115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CA COMUNA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OR RISTORAZIONE S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PRIVATA VENEZIA GIULIA 5/A MILAN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COTTURA FONTANE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PE DOMENI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TUNDO ANTONI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39039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/390000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/167831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402547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697399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/4660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info@elior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domenico.volpe@elior.it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io.rotundo@elior.i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nsa scolastic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ricelli Corrado centr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tu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stituto sig. Na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stituto sig.ra Iani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TITUTO COMPRENSIVO PASCOLI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416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9200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ic80800e@istruzione.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A PRIMARIA DI SORIS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CE PLESSO  NOEE80805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elior.com" TargetMode="External"/><Relationship Id="rId4" Type="http://schemas.openxmlformats.org/officeDocument/2006/relationships/hyperlink" Target="mailto:domenico.volpe@elior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09-29T12:08:00Z</cp:lastPrinted>
  <dcterms:modified xsi:type="dcterms:W3CDTF">2020-12-14T10:58:00Z</dcterms:modified>
  <cp:revision>93</cp:revision>
  <dc:subject/>
  <dc:title/>
</cp:coreProperties>
</file>